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>vt{r;t,</w:t>
        <w:tab/>
        <w:tab/>
        <w:tab/>
        <w:tab/>
        <w:tab/>
        <w:tab/>
        <w:tab/>
        <w:tab/>
        <w:tab/>
        <w:tab/>
        <w:t xml:space="preserve"> ;tt. 02/08/2017</w:t>
      </w:r>
    </w:p>
    <w:p>
      <w:pPr>
        <w:pStyle w:val="Normal"/>
        <w:spacing w:lineRule="auto" w:line="300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>;tk*te`e,</w:t>
      </w:r>
    </w:p>
    <w:p>
      <w:pPr>
        <w:pStyle w:val="Normal"/>
        <w:spacing w:lineRule="auto" w:line="300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>................................................,</w:t>
      </w:r>
    </w:p>
    <w:p>
      <w:pPr>
        <w:pStyle w:val="Normal"/>
        <w:spacing w:lineRule="auto" w:line="300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>mtwh;t.</w:t>
      </w:r>
    </w:p>
    <w:p>
      <w:pPr>
        <w:pStyle w:val="Normal"/>
        <w:spacing w:lineRule="auto" w:line="300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ab/>
        <w:t>ytvt`eltt mtwvt{rmt""t 'iltef vt*t / atultjtbttk lteatu btwsctltwk yFtctthe rltJtu'lt vt{rmt""t fhNttuB.</w:t>
      </w:r>
    </w:p>
    <w:p>
      <w:pPr>
        <w:pStyle w:val="Normal"/>
        <w:spacing w:lineRule="auto" w:line="300"/>
        <w:jc w:val="right"/>
        <w:rPr>
          <w:rFonts w:ascii="EKLG-10" w:hAnsi="EKLG-10" w:cs="EKLG-10"/>
          <w:b/>
          <w:b/>
          <w:bCs/>
          <w:sz w:val="30"/>
          <w:szCs w:val="30"/>
        </w:rPr>
      </w:pPr>
      <w:r>
        <w:rPr>
          <w:rFonts w:cs="EKLG-10" w:ascii="EKLG-10" w:hAnsi="EKLG-10"/>
          <w:b/>
          <w:bCs/>
          <w:sz w:val="30"/>
          <w:szCs w:val="30"/>
        </w:rPr>
        <w:t>rjt.</w:t>
      </w:r>
    </w:p>
    <w:p>
      <w:pPr>
        <w:pStyle w:val="Normal"/>
        <w:spacing w:lineRule="auto" w:line="300"/>
        <w:jc w:val="right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drawing>
          <wp:inline distT="0" distB="0" distL="0" distR="0">
            <wp:extent cx="1155700" cy="497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right"/>
        <w:rPr>
          <w:rFonts w:ascii="EKLG-10" w:hAnsi="EKLG-10" w:cs="EKLG-10"/>
          <w:b/>
          <w:b/>
          <w:bCs/>
          <w:sz w:val="30"/>
          <w:szCs w:val="30"/>
        </w:rPr>
      </w:pPr>
      <w:r>
        <w:rPr>
          <w:rFonts w:cs="EKLG-10" w:ascii="EKLG-10" w:hAnsi="EKLG-10"/>
          <w:b/>
          <w:bCs/>
          <w:sz w:val="30"/>
          <w:szCs w:val="30"/>
        </w:rPr>
        <w:t>(rJtlttu' silt)</w:t>
      </w:r>
    </w:p>
    <w:p>
      <w:pPr>
        <w:pStyle w:val="Normal"/>
        <w:spacing w:lineRule="auto" w:line="300"/>
        <w:rPr>
          <w:rFonts w:ascii="LMG-Arun" w:hAnsi="LMG-Arun" w:cs="Shruti"/>
          <w:b/>
          <w:b/>
          <w:bCs/>
          <w:sz w:val="28"/>
          <w:szCs w:val="28"/>
          <w:lang w:bidi="gu-IN"/>
        </w:rPr>
      </w:pPr>
      <w:r>
        <w:rPr>
          <w:rFonts w:cs="Shruti" w:ascii="LMG-Arun" w:hAnsi="LMG-Arun"/>
          <w:b/>
          <w:bCs/>
          <w:sz w:val="28"/>
          <w:szCs w:val="28"/>
          <w:lang w:bidi="gu-IN"/>
        </w:rPr>
      </w:r>
    </w:p>
    <w:p>
      <w:pPr>
        <w:pStyle w:val="Normal"/>
        <w:spacing w:lineRule="auto" w:line="300"/>
        <w:jc w:val="both"/>
        <w:rPr/>
      </w:pPr>
      <w:r>
        <w:rPr>
          <w:rFonts w:cs="EKLG-10" w:ascii="EKLG-10" w:hAnsi="EKLG-10"/>
          <w:sz w:val="30"/>
          <w:szCs w:val="30"/>
        </w:rPr>
        <w:tab/>
      </w:r>
      <w:r>
        <w:rPr>
          <w:rFonts w:cs="EKLG-10" w:ascii="EKLG-10" w:hAnsi="EKLG-10"/>
          <w:sz w:val="34"/>
          <w:szCs w:val="34"/>
        </w:rPr>
        <w:t>Ctth;tegt slt;tt gtwJtt bttuhatt mtwh;t btntltdthltt vt{btwFt `e btnulY 'umttE yltu btntbtk*teytu `e vtkfs r;tJtthe ;t:tt btturltjt Xtfh yuf yFtctthe rltJtu’ltbttk sKttJtu Au fu,</w:t>
      </w:r>
    </w:p>
    <w:p>
      <w:pPr>
        <w:pStyle w:val="Normal"/>
        <w:spacing w:lineRule="auto" w:line="300"/>
        <w:jc w:val="both"/>
        <w:rPr>
          <w:rFonts w:ascii="EKLG-10" w:hAnsi="EKLG-10" w:cs="Shruti"/>
          <w:sz w:val="34"/>
          <w:szCs w:val="34"/>
          <w:lang w:bidi="gu-IN"/>
        </w:rPr>
      </w:pPr>
      <w:r>
        <w:rPr>
          <w:rFonts w:cs="Shruti" w:ascii="EKLG-10" w:hAnsi="EKLG-10"/>
          <w:sz w:val="34"/>
          <w:szCs w:val="34"/>
          <w:lang w:bidi="gu-IN"/>
        </w:rPr>
        <w:tab/>
        <w:t>ctlttmtftkXtbttk su yr;tJt]rMxbttk :tgtujt ;tthtBbttk htn;t ftgto yltu rfx rJt;thKt fhJtt bttxu gtwJtt bttuhattu nhnkbtuNt ytdtG vtz;ttu hnu Au yltu yt JtFt;tu vtKt fkEf ltJtwk fhJtt bttxu ;t;vth Au. subt fu rJt$t:teoytulte ratk;tt fheltu yt yuf ltJttu 'tFtjttu ctumttzJtt ytsu %%rJt$t:teo rfx^^ jtEltu vtqh ymtdthdt{m;t ctlttmtftkXtlttk "ttltuht, rzmtt suJtt rJtdtuhu dt{tbgt rJtm;tthtubttk sNtu yltu 5000 suxjte %%rJt$t:teo rfx^^ltwk rJt;thKt fhNtu. %%rJt$t:teo rfx^^bttk mfwjt ctudt, 6 ctwf, 5 vtult, 5 vturlmtjt, 3 hcth, 3 mtkatt, mfujt, fkvttmt cttu³mt rJtdtuhu suJtt mtt"tlttu rJt$t:teoytultu ytvtJttbttk ytJtNtu. ytshtus gtwJtt bttuhattlte xebt mtrn;t 50 suxjtt ftgtof;ttoytu mttksu 7&amp;00 fjttfu %%vtkrz;t 'elt'gttG CtJtlt^^, Cttsvt ftgttojtgt, W"tltt Ftt;tu:te hJttltt :tNtu. ytdttbte r'Jtmttubttk cteS yltuf gtwJtt bttuhattltt ftgtof;ttoytu vtKt s~h btwsct ltefGNtu yltu vtqh ymthdt{m;t rJtm;tthtubttk ftbtdtehe fhNtu.</w:t>
      </w:r>
    </w:p>
    <w:p>
      <w:pPr>
        <w:pStyle w:val="Normal"/>
        <w:spacing w:lineRule="auto" w:line="300"/>
        <w:jc w:val="both"/>
        <w:rPr/>
      </w:pPr>
      <w:r>
        <w:rPr>
          <w:rFonts w:cs="Shruti" w:ascii="EKLG-10" w:hAnsi="EKLG-10"/>
          <w:sz w:val="34"/>
          <w:szCs w:val="34"/>
          <w:lang w:bidi="gu-IN"/>
        </w:rPr>
        <w:tab/>
        <w:t>mtt:tu-mtt:tu ;gttklte mfwjttubttk sEltu yt'hKtegt vt{"ttltbtk*te `e lthulYCttE bttu'eBlttk mtvtlttltwk mJtaA Ctth;tlttk vt{gt;lt~vtu ;gttklte mfwjttubttk %%mJtaA;tt yrCtgttlt^^ vtKt fhNtu yltu mfwjttultu mJtaA fhNtu. mfwjtltt rJt$t:teoytu Jtnujttbttk Jtnujte ;tfu ;tubtlte mfwjt attjtwk :tE Sgt ;tuJtt vt{gt;lttu fhNtu.</w:t>
      </w:r>
    </w:p>
    <w:sectPr>
      <w:headerReference w:type="default" r:id="rId3"/>
      <w:type w:val="nextPage"/>
      <w:pgSz w:w="11906" w:h="16838"/>
      <w:pgMar w:left="1440" w:right="144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KLG-10">
    <w:charset w:val="00"/>
    <w:family w:val="auto"/>
    <w:pitch w:val="variable"/>
  </w:font>
  <w:font w:name="LMG-Aru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74" w:leader="none"/>
      </w:tabs>
      <w:spacing w:before="0" w:after="120"/>
      <w:jc w:val="center"/>
      <w:rPr>
        <w:rFonts w:ascii="LMG-Arun" w:hAnsi="LMG-Arun" w:cs="LMG-Arun"/>
        <w:color w:val="000000"/>
        <w:sz w:val="68"/>
      </w:rPr>
    </w:pPr>
    <w:r>
      <w:rPr>
        <w:rFonts w:cs="EKLG-10" w:ascii="EKLG-10" w:hAnsi="EKLG-10"/>
        <w:color w:val="F79646"/>
        <w:sz w:val="80"/>
        <w:szCs w:val="80"/>
        <w:lang w:val="en-IN" w:eastAsia="en-US" w:bidi="hi-IN"/>
      </w:rPr>
      <w:drawing>
        <wp:inline distT="0" distB="0" distL="0" distR="0">
          <wp:extent cx="428625" cy="4565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9" r="-8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KLG-10" w:cs="EKLG-10" w:ascii="EKLG-10" w:hAnsi="EKLG-10"/>
        <w:color w:val="F79646"/>
        <w:sz w:val="80"/>
        <w:szCs w:val="80"/>
      </w:rPr>
      <w:t xml:space="preserve">    </w:t>
    </w:r>
    <w:r>
      <w:rPr>
        <w:rFonts w:cs="EKLG-10" w:ascii="EKLG-10" w:hAnsi="EKLG-10"/>
        <w:color w:val="000000"/>
        <w:sz w:val="70"/>
        <w:szCs w:val="70"/>
      </w:rPr>
      <w:t>Ctth;tegt slt;tt gtwJtt bttuattu</w:t>
    </w:r>
    <w:r>
      <w:rPr>
        <w:rFonts w:cs="EKLG-10" w:ascii="EKLG-10" w:hAnsi="EKLG-10"/>
        <w:color w:val="000000"/>
        <w:sz w:val="80"/>
        <w:szCs w:val="80"/>
      </w:rPr>
      <w:t xml:space="preserve">o    </w:t>
    </w:r>
    <w:r>
      <w:rPr>
        <w:rFonts w:cs="EKLG-10" w:ascii="EKLG-10" w:hAnsi="EKLG-10"/>
        <w:color w:val="000000"/>
        <w:sz w:val="80"/>
        <w:szCs w:val="80"/>
        <w:lang w:val="en-IN" w:eastAsia="en-US" w:bidi="hi-IN"/>
      </w:rPr>
      <w:drawing>
        <wp:inline distT="0" distB="0" distL="0" distR="0">
          <wp:extent cx="428625" cy="456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79" r="-8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KLG-10" w:hAnsi="EKLG-10" w:cs="Shruti"/>
        <w:color w:val="000000"/>
        <w:sz w:val="28"/>
        <w:szCs w:val="20"/>
        <w:lang w:bidi="gu-IN"/>
      </w:rPr>
    </w:pPr>
    <w:r>
      <w:rPr>
        <w:rFonts w:cs="EKLG-10" w:ascii="EKLG-10" w:hAnsi="EKLG-10"/>
        <w:color w:val="000000"/>
        <w:sz w:val="28"/>
        <w:szCs w:val="20"/>
      </w:rPr>
      <w:t>%%vtkrz;t 'elt'gttG CtJtlt^^, Ctth;tegt slt;tt vttxeo ftgttojtgt, mt;gtltdthlte mttbtu, W"tltt, mtwh;t-394210.</w:t>
    </w:r>
  </w:p>
  <w:p>
    <w:pPr>
      <w:pStyle w:val="Header"/>
      <w:jc w:val="center"/>
      <w:rPr>
        <w:rFonts w:ascii="EKLG-10" w:hAnsi="EKLG-10" w:cs="EKLG-10"/>
        <w:color w:val="000000"/>
        <w:sz w:val="36"/>
        <w:szCs w:val="28"/>
        <w:lang w:val="en-IN" w:eastAsia="en-US" w:bidi="hi-IN"/>
      </w:rPr>
    </w:pPr>
    <w:r>
      <w:rPr>
        <w:rFonts w:cs="EKLG-10" w:ascii="EKLG-10" w:hAnsi="EKLG-10"/>
        <w:color w:val="000000"/>
        <w:sz w:val="36"/>
        <w:szCs w:val="28"/>
        <w:lang w:val="en-IN" w:eastAsia="en-US" w:bidi="hi-IN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74930</wp:posOffset>
              </wp:positionV>
              <wp:extent cx="5930900" cy="381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31000" cy="39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5.9pt" to="458.45pt,6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07:00Z</dcterms:created>
  <dc:creator>BJP</dc:creator>
  <dc:description/>
  <dc:language>en-US</dc:language>
  <cp:lastModifiedBy>BJP</cp:lastModifiedBy>
  <cp:lastPrinted>2017-08-02T13:50:00Z</cp:lastPrinted>
  <dcterms:modified xsi:type="dcterms:W3CDTF">2017-08-02T08:22:00Z</dcterms:modified>
  <cp:revision>15</cp:revision>
  <dc:subject/>
  <dc:title/>
</cp:coreProperties>
</file>