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/>
      </w:pPr>
      <w:r>
        <w:rPr>
          <w:rFonts w:cs="EKLG-10" w:ascii="EKLG-10" w:hAnsi="EKLG-10"/>
          <w:sz w:val="32"/>
          <w:szCs w:val="32"/>
        </w:rPr>
        <w:t>vt{r;t,</w:t>
        <w:tab/>
        <w:tab/>
        <w:tab/>
        <w:tab/>
        <w:tab/>
        <w:t> </w:t>
        <w:tab/>
        <w:tab/>
        <w:tab/>
        <w:tab/>
        <w:t xml:space="preserve">        ;tt. 06/06/2017</w:t>
      </w:r>
    </w:p>
    <w:p>
      <w:pPr>
        <w:pStyle w:val="Normal"/>
        <w:spacing w:lineRule="auto" w:line="300"/>
        <w:rPr>
          <w:rFonts w:ascii="EKLG-10" w:hAnsi="EKLG-10" w:cs="EKLG-10"/>
          <w:sz w:val="32"/>
          <w:szCs w:val="32"/>
        </w:rPr>
      </w:pPr>
      <w:r>
        <w:rPr>
          <w:rFonts w:cs="EKLG-10" w:ascii="EKLG-10" w:hAnsi="EKLG-10"/>
          <w:sz w:val="32"/>
          <w:szCs w:val="32"/>
        </w:rPr>
        <w:t>;tk*te`e,</w:t>
      </w:r>
    </w:p>
    <w:p>
      <w:pPr>
        <w:pStyle w:val="Normal"/>
        <w:spacing w:lineRule="auto" w:line="300"/>
        <w:rPr>
          <w:rFonts w:ascii="EKLG-10" w:hAnsi="EKLG-10" w:cs="EKLG-10"/>
          <w:sz w:val="32"/>
          <w:szCs w:val="32"/>
        </w:rPr>
      </w:pPr>
      <w:r>
        <w:rPr>
          <w:rFonts w:cs="EKLG-10" w:ascii="EKLG-10" w:hAnsi="EKLG-10"/>
          <w:sz w:val="32"/>
          <w:szCs w:val="32"/>
        </w:rPr>
        <w:t>................................................,</w:t>
      </w:r>
    </w:p>
    <w:p>
      <w:pPr>
        <w:pStyle w:val="Normal"/>
        <w:spacing w:lineRule="auto" w:line="300"/>
        <w:rPr>
          <w:rFonts w:ascii="EKLG-10" w:hAnsi="EKLG-10" w:cs="EKLG-10"/>
          <w:sz w:val="32"/>
          <w:szCs w:val="32"/>
        </w:rPr>
      </w:pPr>
      <w:r>
        <w:rPr>
          <w:rFonts w:cs="EKLG-10" w:ascii="EKLG-10" w:hAnsi="EKLG-10"/>
          <w:sz w:val="32"/>
          <w:szCs w:val="32"/>
        </w:rPr>
        <w:t>mtwh;t.</w:t>
      </w:r>
    </w:p>
    <w:p>
      <w:pPr>
        <w:pStyle w:val="Normal"/>
        <w:spacing w:lineRule="auto" w:line="300"/>
        <w:rPr>
          <w:rFonts w:ascii="LMG-Arun" w:hAnsi="LMG-Arun" w:cs="LMG-Arun"/>
          <w:sz w:val="32"/>
          <w:szCs w:val="32"/>
        </w:rPr>
      </w:pPr>
      <w:r>
        <w:rPr>
          <w:rFonts w:cs="EKLG-10" w:ascii="EKLG-10" w:hAnsi="EKLG-10"/>
          <w:sz w:val="32"/>
          <w:szCs w:val="32"/>
        </w:rPr>
        <w:tab/>
        <w:t>ytvt`eltt mtwvt{rmt""t 'iltef vt*t / atultjtbttk lteatu btwsctltwk yFtctthe rltJtu'lt vt{rmt""t fhNttuB.</w:t>
      </w:r>
    </w:p>
    <w:p>
      <w:pPr>
        <w:pStyle w:val="Normal"/>
        <w:spacing w:lineRule="auto" w:line="300"/>
        <w:jc w:val="right"/>
        <w:rPr>
          <w:rFonts w:ascii="EKLG-10" w:hAnsi="EKLG-10" w:cs="EKLG-10"/>
          <w:b/>
          <w:b/>
          <w:bCs/>
          <w:sz w:val="32"/>
          <w:szCs w:val="32"/>
        </w:rPr>
      </w:pPr>
      <w:r>
        <w:rPr>
          <w:rFonts w:cs="EKLG-10" w:ascii="EKLG-10" w:hAnsi="EKLG-10"/>
          <w:b/>
          <w:bCs/>
          <w:sz w:val="32"/>
          <w:szCs w:val="32"/>
        </w:rPr>
        <w:t>rjt.</w:t>
      </w:r>
    </w:p>
    <w:p>
      <w:pPr>
        <w:pStyle w:val="Normal"/>
        <w:spacing w:lineRule="auto" w:line="300"/>
        <w:jc w:val="right"/>
        <w:rPr>
          <w:rFonts w:ascii="EKLG-10" w:hAnsi="EKLG-10" w:cs="EKLG-10"/>
          <w:sz w:val="32"/>
          <w:szCs w:val="32"/>
        </w:rPr>
      </w:pPr>
      <w:r>
        <w:rPr>
          <w:rFonts w:cs="EKLG-10" w:ascii="EKLG-10" w:hAnsi="EKLG-10"/>
          <w:sz w:val="32"/>
          <w:szCs w:val="32"/>
        </w:rPr>
        <w:drawing>
          <wp:inline distT="0" distB="0" distL="0" distR="0">
            <wp:extent cx="1155700" cy="497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122" r="-5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jc w:val="right"/>
        <w:rPr>
          <w:rFonts w:ascii="EKLG-10" w:hAnsi="EKLG-10" w:cs="EKLG-10"/>
          <w:b/>
          <w:b/>
          <w:bCs/>
          <w:sz w:val="32"/>
          <w:szCs w:val="32"/>
        </w:rPr>
      </w:pPr>
      <w:r>
        <w:rPr>
          <w:rFonts w:cs="EKLG-10" w:ascii="EKLG-10" w:hAnsi="EKLG-10"/>
          <w:b/>
          <w:bCs/>
          <w:sz w:val="32"/>
          <w:szCs w:val="32"/>
        </w:rPr>
        <w:t>(rJtlttu' silt)</w:t>
      </w:r>
    </w:p>
    <w:p>
      <w:pPr>
        <w:pStyle w:val="Normal"/>
        <w:spacing w:lineRule="auto" w:line="300"/>
        <w:jc w:val="right"/>
        <w:rPr>
          <w:rFonts w:ascii="EKLG-10" w:hAnsi="EKLG-10" w:cs="EKLG-10"/>
          <w:sz w:val="32"/>
          <w:szCs w:val="32"/>
        </w:rPr>
      </w:pPr>
      <w:r>
        <w:rPr>
          <w:rFonts w:cs="EKLG-10" w:ascii="EKLG-10" w:hAnsi="EKLG-10"/>
          <w:sz w:val="32"/>
          <w:szCs w:val="32"/>
        </w:rPr>
        <w:t>bterzgtt flJtelth, mtwh;t</w:t>
      </w:r>
    </w:p>
    <w:p>
      <w:pPr>
        <w:pStyle w:val="Normal"/>
        <w:spacing w:lineRule="auto" w:line="300"/>
        <w:jc w:val="both"/>
        <w:rPr>
          <w:rFonts w:ascii="EKLG-10" w:hAnsi="EKLG-10" w:cs="EKLG-10"/>
          <w:sz w:val="32"/>
          <w:szCs w:val="32"/>
        </w:rPr>
      </w:pPr>
      <w:r>
        <w:rPr>
          <w:rFonts w:cs="EKLG-10" w:ascii="EKLG-10" w:hAnsi="EKLG-10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12"/>
        <w:rPr>
          <w:rFonts w:ascii="EKLG-10" w:hAnsi="EKLG-10" w:cs="EKLG-10"/>
          <w:b/>
          <w:b/>
          <w:bCs/>
          <w:sz w:val="38"/>
          <w:szCs w:val="38"/>
        </w:rPr>
      </w:pPr>
      <w:r>
        <w:rPr>
          <w:rFonts w:cs="EKLG-10" w:ascii="EKLG-10" w:hAnsi="EKLG-10"/>
          <w:b/>
          <w:bCs/>
          <w:sz w:val="38"/>
          <w:szCs w:val="38"/>
        </w:rPr>
        <w:t>slt slt mtw"te fulY mthfthlte gttuslttytu 'NttoJt;ttu %%rmt""te h:t^^ltu mtwh;t Ntnuh y"gtHt `e lter;tltCttE CtBgttJttGtyu fhtJgtwk vt{m:ttlt</w:t>
      </w:r>
    </w:p>
    <w:p>
      <w:pPr>
        <w:pStyle w:val="Normal"/>
        <w:spacing w:lineRule="auto" w:line="300"/>
        <w:jc w:val="both"/>
        <w:rPr>
          <w:rFonts w:ascii="EKLG-10" w:hAnsi="EKLG-10" w:cs="EKLG-10"/>
          <w:b/>
          <w:b/>
          <w:bCs/>
          <w:sz w:val="32"/>
          <w:szCs w:val="32"/>
        </w:rPr>
      </w:pPr>
      <w:r>
        <w:rPr>
          <w:rFonts w:cs="EKLG-10" w:ascii="EKLG-10" w:hAnsi="EKLG-10"/>
          <w:b/>
          <w:bCs/>
          <w:sz w:val="32"/>
          <w:szCs w:val="32"/>
        </w:rPr>
      </w:r>
    </w:p>
    <w:p>
      <w:pPr>
        <w:pStyle w:val="Normal"/>
        <w:spacing w:lineRule="auto" w:line="324"/>
        <w:jc w:val="both"/>
        <w:rPr/>
      </w:pPr>
      <w:r>
        <w:rPr>
          <w:rFonts w:cs="EKLG-10" w:ascii="EKLG-10" w:hAnsi="EKLG-10"/>
          <w:sz w:val="32"/>
          <w:szCs w:val="32"/>
        </w:rPr>
        <w:tab/>
      </w:r>
      <w:r>
        <w:rPr>
          <w:rFonts w:cs="EKLG-10" w:ascii="EKLG-10" w:hAnsi="EKLG-10"/>
          <w:sz w:val="36"/>
          <w:szCs w:val="36"/>
        </w:rPr>
        <w:t>Ctth;tegt slt;tt vttxeo-mtwh;t btntltdthltt y"gtHt `e lter;tltCttE CtBgttJttGt ;t:tt btntbtk*te`eytu `e bt’ltrmtkn yxtu’hegtt, ztu. sdt’eNtCttE vtxujt yltu `e rfNttuhCttE rctk’jt yuf yFtctthe rltJtu’ltbttk sKttJtu Au fu,</w:t>
      </w:r>
    </w:p>
    <w:p>
      <w:pPr>
        <w:pStyle w:val="Normal"/>
        <w:spacing w:lineRule="auto" w:line="324"/>
        <w:jc w:val="both"/>
        <w:rPr>
          <w:rFonts w:ascii="EKLG-10" w:hAnsi="EKLG-10" w:cs="EKLG-10"/>
          <w:sz w:val="36"/>
          <w:szCs w:val="36"/>
        </w:rPr>
      </w:pPr>
      <w:r>
        <w:rPr>
          <w:rFonts w:cs="EKLG-10" w:ascii="EKLG-10" w:hAnsi="EKLG-10"/>
          <w:sz w:val="36"/>
          <w:szCs w:val="36"/>
        </w:rPr>
        <w:tab/>
        <w:t>fulYlte Cttsvt mthfth "Jttht rJtftNtlte SKtfthe yltu bttrn;teytu jttuftu mtw"te vtntukatu ;tu ytNtgt :te mtbtdt{ 'uNtbttk %%bttu'e Vumx (vt{'Ntolt)^^ ;t:tt mtctft mtt:t mtctft rJtftNt mtkbtujtlt ftgto_bttultwk ytgttuslt :tE hÏtwk Au.</w:t>
      </w:r>
    </w:p>
    <w:p>
      <w:pPr>
        <w:pStyle w:val="Normal"/>
        <w:spacing w:lineRule="auto" w:line="324"/>
        <w:jc w:val="both"/>
        <w:rPr/>
      </w:pPr>
      <w:r>
        <w:rPr>
          <w:rFonts w:cs="EKLG-10" w:ascii="EKLG-10" w:hAnsi="EKLG-10"/>
          <w:sz w:val="36"/>
          <w:szCs w:val="36"/>
        </w:rPr>
        <w:tab/>
        <w:t xml:space="preserve">yt ytgttuslt nuXG ytshtus %%vtkrz;t 'elt'gttG CtJtlt^^, Cttsvt ftgttojtgt, W"tltt Ftt;tu:te %%rmt""te h:t^^ltu mtJtthu 8&amp;00 fjttfu Ntnuh Cttsvt y"gtHt `e lter;tltCttE CtBgttJttGtyu vt{m:ttlt fhtJgtwk n;twk. yt %%rmt""te h:t^^bttk jttdtujt </w:t>
      </w:r>
      <w:r>
        <w:rPr>
          <w:rFonts w:cs="Calibri" w:ascii="Calibri" w:hAnsi="Calibri"/>
          <w:sz w:val="36"/>
          <w:szCs w:val="36"/>
        </w:rPr>
        <w:t>LCD</w:t>
      </w:r>
      <w:r>
        <w:rPr>
          <w:rFonts w:cs="EKLG-10" w:ascii="EKLG-10" w:hAnsi="EKLG-10"/>
          <w:sz w:val="36"/>
          <w:szCs w:val="36"/>
        </w:rPr>
        <w:t xml:space="preserve"> "Jttht 20 rbtltexlte rVjbt "Jttht mtwh;t Ntnuhltt Snuh hm;tt Wvth jttuftultu Ctth;t mthfthlte rJtrJt"t gttuslttytu yltu *tKt JtMtolte mtVG;ttltt ftgto_bttu ykdtu SKtfthe ytvtJttbttk ytJte n;te.</w:t>
      </w:r>
    </w:p>
    <w:p>
      <w:pPr>
        <w:pStyle w:val="Normal"/>
        <w:spacing w:lineRule="auto" w:line="324"/>
        <w:jc w:val="both"/>
        <w:rPr>
          <w:rFonts w:ascii="EKLG-10" w:hAnsi="EKLG-10" w:cs="EKLG-10"/>
          <w:sz w:val="36"/>
          <w:szCs w:val="36"/>
        </w:rPr>
      </w:pPr>
      <w:r>
        <w:rPr>
          <w:rFonts w:cs="EKLG-10" w:ascii="EKLG-10" w:hAnsi="EKLG-10"/>
          <w:sz w:val="36"/>
          <w:szCs w:val="36"/>
        </w:rPr>
        <w:tab/>
        <w:t>ytshtus yt %%rmt""te h:t^^ mtwh;t Ntnuhltt W"tltt, btswht, rjtkcttgt;t yltu attugttomte rJt"ttltmtCttltt Snuh hm;tt Wvth Vgttuo n;ttu. Ègttk mtwh;t Ntnuhlte slt;ttyu Xuh-Xuh WMbttCtgtwo mJttdt;t fgtwo n;twk.</w:t>
      </w:r>
    </w:p>
    <w:p>
      <w:pPr>
        <w:pStyle w:val="Normal"/>
        <w:spacing w:lineRule="auto" w:line="324"/>
        <w:jc w:val="both"/>
        <w:rPr/>
      </w:pPr>
      <w:r>
        <w:rPr>
          <w:rFonts w:cs="EKLG-10" w:ascii="EKLG-10" w:hAnsi="EKLG-10"/>
          <w:sz w:val="36"/>
          <w:szCs w:val="36"/>
        </w:rPr>
        <w:tab/>
        <w:t>slt slt mtw"te fulY mthfthlte ;tbttbt gttuslttytulte SKtfthe vtntukatu yltu jttuftu ;tulttu jttCt jtu ;tuJtt ytNtgt :te yt %%rmt""te h:t^^ltt ftgto_btltu mtthtu yuJttu vt{r;tmtt' btGe hÏttu Au.</w:t>
      </w:r>
    </w:p>
    <w:p>
      <w:pPr>
        <w:pStyle w:val="Normal"/>
        <w:spacing w:lineRule="auto" w:line="324"/>
        <w:jc w:val="both"/>
        <w:rPr/>
      </w:pPr>
      <w:r>
        <w:rPr>
          <w:rFonts w:cs="EKLG-10" w:ascii="EKLG-10" w:hAnsi="EKLG-10"/>
          <w:sz w:val="36"/>
          <w:szCs w:val="36"/>
        </w:rPr>
        <w:tab/>
        <w:t>;tt. 7 swltltt htus yt %%rmt""te h:t^^ mtwh;t Ntnuhltt W;;th, vtqJto, vtr#bt yltu f;tthdttbt rJt"ttltmtCttltt rJtrJt"t rJtm;tthbttk yltu ;tt. 8 swltltt htus fhks, JthtAt, ftbthus yltu ytujtvttz rJt"ttltmtCtt rJtrJt"t rJtm;tthbttk VhNtu.</w:t>
      </w:r>
    </w:p>
    <w:p>
      <w:pPr>
        <w:pStyle w:val="Normal"/>
        <w:spacing w:lineRule="auto" w:line="324"/>
        <w:jc w:val="both"/>
        <w:rPr/>
      </w:pPr>
      <w:r>
        <w:rPr>
          <w:rFonts w:cs="EKLG-10" w:ascii="EKLG-10" w:hAnsi="EKLG-10"/>
          <w:sz w:val="36"/>
          <w:szCs w:val="36"/>
        </w:rPr>
        <w:tab/>
        <w:t>ytshtusltt yt %%rmt""te h:t^^ltt vt{m:ttltltt ftgto_btbttk mtwh;t Ntnuhltt bttlt. fjtu³xh`e btnulYCttE vtxujt, mtwh;t Ntnuh y"gtHt `e lter;tltCttE CtBgttJttGt, Ntnuhltt ntuÚu'th`eytu, mttkmt' `e mte.yth. vttxejt, btugth `ebt;te yrmbt;ttctult rNthtugtt, "tthtmtCgt `ebt;te LkFtlttctlt vtxujt yltu `ebt;te mtkdte;ttctult vttxejt, ltdth rNtHtKt mtrbt;teltt atuhbtult `e nmtbtwFtCttE vtxujt, mtwh;t btntltdthvttrjtftltt vt'tr"tfthe`eytu, ftuvttuohuxh`eytu, Jttuzo vt{btwFt/btntbtk*te`eytu mtrn;t bttuxe mtkFgttbttk ftgtof;ttoytu Wvtrm:t;t hÏtt n;tt.</w:t>
      </w:r>
    </w:p>
    <w:sectPr>
      <w:headerReference w:type="default" r:id="rId3"/>
      <w:type w:val="nextPage"/>
      <w:pgSz w:w="11906" w:h="16838"/>
      <w:pgMar w:left="1440" w:right="1274" w:gutter="0" w:header="708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KLG-10">
    <w:charset w:val="00"/>
    <w:family w:val="auto"/>
    <w:pitch w:val="variable"/>
  </w:font>
  <w:font w:name="LMG-Arun">
    <w:charset w:val="00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7274" w:leader="none"/>
      </w:tabs>
      <w:spacing w:before="0" w:after="120"/>
      <w:jc w:val="center"/>
      <w:rPr>
        <w:rFonts w:ascii="LMG-Arun" w:hAnsi="LMG-Arun" w:cs="LMG-Arun"/>
        <w:sz w:val="68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32385</wp:posOffset>
          </wp:positionH>
          <wp:positionV relativeFrom="paragraph">
            <wp:posOffset>-109855</wp:posOffset>
          </wp:positionV>
          <wp:extent cx="572770" cy="569595"/>
          <wp:effectExtent l="0" t="0" r="0" b="0"/>
          <wp:wrapNone/>
          <wp:docPr id="2" name="Picture 5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1" t="-52" r="-51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72770" cy="569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5242560</wp:posOffset>
          </wp:positionH>
          <wp:positionV relativeFrom="paragraph">
            <wp:posOffset>-109855</wp:posOffset>
          </wp:positionV>
          <wp:extent cx="572770" cy="569595"/>
          <wp:effectExtent l="0" t="0" r="0" b="0"/>
          <wp:wrapNone/>
          <wp:docPr id="3" name="Picture 5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5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1" t="-52" r="-51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72770" cy="569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EKLG-10" w:ascii="EKLG-10" w:hAnsi="EKLG-10"/>
        <w:sz w:val="74"/>
        <w:szCs w:val="74"/>
      </w:rPr>
      <w:t xml:space="preserve">Ctth;tegt slt;tt vttxeo, </w:t>
    </w:r>
    <w:r>
      <w:rPr>
        <w:rFonts w:cs="EKLG-10" w:ascii="EKLG-10" w:hAnsi="EKLG-10"/>
        <w:sz w:val="50"/>
        <w:szCs w:val="50"/>
      </w:rPr>
      <w:t>mtwh;t btntltdth</w:t>
    </w:r>
    <w:r>
      <w:rPr>
        <w:rFonts w:cs="EKLG-10" w:ascii="EKLG-10" w:hAnsi="EKLG-10"/>
        <w:sz w:val="80"/>
        <w:szCs w:val="80"/>
      </w:rPr>
      <w:t xml:space="preserve">     </w:t>
    </w:r>
    <w:r>
      <w:rPr>
        <w:rFonts w:cs="LMG-Arun" w:ascii="LMG-Arun" w:hAnsi="LMG-Arun"/>
        <w:sz w:val="68"/>
        <w:lang w:val="en-IN" w:eastAsia="en-US" w:bidi="hi-IN"/>
      </w:rPr>
      <w:t xml:space="preserve"> </w:t>
    </w:r>
  </w:p>
  <w:p>
    <w:pPr>
      <w:pStyle w:val="Header"/>
      <w:jc w:val="center"/>
      <w:rPr>
        <w:rFonts w:ascii="EKLG-10" w:hAnsi="EKLG-10" w:cs="Shruti"/>
        <w:sz w:val="36"/>
        <w:szCs w:val="36"/>
        <w:lang w:bidi="gu-IN"/>
      </w:rPr>
    </w:pPr>
    <w:r>
      <w:rPr>
        <w:rFonts w:cs="EKLG-10" w:ascii="EKLG-10" w:hAnsi="EKLG-10"/>
        <w:sz w:val="36"/>
        <w:szCs w:val="36"/>
      </w:rPr>
      <w:t>%%vtkrz;t 'elt'gttG CtJtlt^^, Cttsvt ftgttojtgt, W"tltt btuElt htuz, mtwh;t-394210.</w:t>
    </w:r>
  </w:p>
  <w:p>
    <w:pPr>
      <w:pStyle w:val="Header"/>
      <w:jc w:val="center"/>
      <w:rPr>
        <w:rFonts w:ascii="EKLG-10" w:hAnsi="EKLG-10" w:cs="EKLG-10"/>
        <w:sz w:val="36"/>
        <w:szCs w:val="28"/>
        <w:lang w:val="en-IN" w:eastAsia="en-US" w:bidi="hi-IN"/>
      </w:rPr>
    </w:pPr>
    <w:r>
      <w:rPr>
        <w:rFonts w:cs="EKLG-10" w:ascii="EKLG-10" w:hAnsi="EKLG-10"/>
        <w:sz w:val="36"/>
        <w:szCs w:val="28"/>
        <w:lang w:val="en-IN" w:eastAsia="en-US" w:bidi="hi-IN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620</wp:posOffset>
              </wp:positionH>
              <wp:positionV relativeFrom="paragraph">
                <wp:posOffset>74930</wp:posOffset>
              </wp:positionV>
              <wp:extent cx="5830570" cy="3810"/>
              <wp:effectExtent l="635" t="28575" r="635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30560" cy="396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5.9pt" to="458.45pt,6.15pt" stroked="t" o:allowincell="f" style="position:absolute;flip:y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SimSun;宋体" w:cs="Times New Roman"/>
      <w:sz w:val="24"/>
      <w:szCs w:val="24"/>
      <w:lang w:val="en-US" w:eastAsia="zh-C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2:26:00Z</dcterms:created>
  <dc:creator>BJP</dc:creator>
  <dc:description/>
  <cp:keywords/>
  <dc:language>en-US</dc:language>
  <cp:lastModifiedBy>BJP</cp:lastModifiedBy>
  <cp:lastPrinted>2017-06-06T19:48:00Z</cp:lastPrinted>
  <dcterms:modified xsi:type="dcterms:W3CDTF">2017-06-06T14:35:00Z</dcterms:modified>
  <cp:revision>23</cp:revision>
  <dc:subject/>
  <dc:title/>
</cp:coreProperties>
</file>