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cs="EKLG-10" w:ascii="EKLG-10" w:hAnsi="EKLG-10"/>
          <w:sz w:val="32"/>
          <w:szCs w:val="32"/>
        </w:rPr>
        <w:t>vt{r;t,</w:t>
        <w:tab/>
        <w:tab/>
        <w:tab/>
        <w:tab/>
        <w:tab/>
        <w:t> </w:t>
        <w:tab/>
        <w:tab/>
        <w:tab/>
        <w:tab/>
        <w:t xml:space="preserve">      ;tt. 02/06/2017</w:t>
      </w:r>
    </w:p>
    <w:p>
      <w:pPr>
        <w:pStyle w:val="Normal"/>
        <w:spacing w:lineRule="auto" w:line="300"/>
        <w:rPr>
          <w:rFonts w:ascii="EKLG-10" w:hAnsi="EKLG-10" w:cs="EKLG-10"/>
          <w:sz w:val="32"/>
          <w:szCs w:val="32"/>
        </w:rPr>
      </w:pPr>
      <w:r>
        <w:rPr>
          <w:rFonts w:cs="EKLG-10" w:ascii="EKLG-10" w:hAnsi="EKLG-10"/>
          <w:sz w:val="32"/>
          <w:szCs w:val="32"/>
        </w:rPr>
        <w:t>;tk*te`e,</w:t>
      </w:r>
    </w:p>
    <w:p>
      <w:pPr>
        <w:pStyle w:val="Normal"/>
        <w:spacing w:lineRule="auto" w:line="300"/>
        <w:rPr>
          <w:rFonts w:ascii="EKLG-10" w:hAnsi="EKLG-10" w:cs="EKLG-10"/>
          <w:sz w:val="32"/>
          <w:szCs w:val="32"/>
        </w:rPr>
      </w:pPr>
      <w:r>
        <w:rPr>
          <w:rFonts w:cs="EKLG-10" w:ascii="EKLG-10" w:hAnsi="EKLG-10"/>
          <w:sz w:val="32"/>
          <w:szCs w:val="32"/>
        </w:rPr>
        <w:t>................................................,</w:t>
      </w:r>
    </w:p>
    <w:p>
      <w:pPr>
        <w:pStyle w:val="Normal"/>
        <w:spacing w:lineRule="auto" w:line="300"/>
        <w:rPr>
          <w:rFonts w:ascii="EKLG-10" w:hAnsi="EKLG-10" w:cs="EKLG-10"/>
          <w:sz w:val="32"/>
          <w:szCs w:val="32"/>
        </w:rPr>
      </w:pPr>
      <w:r>
        <w:rPr>
          <w:rFonts w:cs="EKLG-10" w:ascii="EKLG-10" w:hAnsi="EKLG-10"/>
          <w:sz w:val="32"/>
          <w:szCs w:val="32"/>
        </w:rPr>
        <w:t>mtwh;t.</w:t>
      </w:r>
    </w:p>
    <w:p>
      <w:pPr>
        <w:pStyle w:val="Normal"/>
        <w:spacing w:lineRule="auto" w:line="300"/>
        <w:rPr>
          <w:rFonts w:ascii="LMG-Arun" w:hAnsi="LMG-Arun" w:cs="LMG-Arun"/>
          <w:sz w:val="32"/>
          <w:szCs w:val="32"/>
        </w:rPr>
      </w:pPr>
      <w:r>
        <w:rPr>
          <w:rFonts w:cs="EKLG-10" w:ascii="EKLG-10" w:hAnsi="EKLG-10"/>
          <w:sz w:val="32"/>
          <w:szCs w:val="32"/>
        </w:rPr>
        <w:tab/>
        <w:t>ytvt`eltt mtwvt{rmt""t 'iltef vt*t / atultjtbttk lteatu btwsctltwk yFtctthe rltJtu'lt vt{rmt""t fhNttuB.</w:t>
      </w:r>
    </w:p>
    <w:p>
      <w:pPr>
        <w:pStyle w:val="Normal"/>
        <w:spacing w:lineRule="auto" w:line="300"/>
        <w:jc w:val="both"/>
        <w:rPr>
          <w:rFonts w:ascii="EKLG-10" w:hAnsi="EKLG-10" w:cs="EKLG-10"/>
          <w:sz w:val="32"/>
          <w:szCs w:val="32"/>
        </w:rPr>
      </w:pPr>
      <w:r>
        <w:rPr>
          <w:rFonts w:cs="EKLG-10" w:ascii="EKLG-10" w:hAnsi="EKLG-1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12"/>
        <w:rPr>
          <w:rFonts w:ascii="EKLG-10" w:hAnsi="EKLG-10" w:cs="EKLG-10"/>
          <w:sz w:val="28"/>
          <w:szCs w:val="28"/>
        </w:rPr>
      </w:pPr>
      <w:r>
        <w:rPr>
          <w:rFonts w:cs="EKLG-10" w:ascii="EKLG-10" w:hAnsi="EKLG-10"/>
          <w:b/>
          <w:bCs/>
          <w:sz w:val="32"/>
          <w:szCs w:val="32"/>
        </w:rPr>
        <w:t>vttrjt;ttKttlttk vtlttu;tt vtw*t yltu furlYgt btk*te`e btltmtwFtCttE bttkzrJtgtt vth :tgtujt nwbtjttltt vt{gttmtltu htuMtvtqKto he;tu JtFttuze ftZ;te mttihtMx[lte mJtiraAf mtkm:ttytu</w:t>
      </w:r>
    </w:p>
    <w:p>
      <w:pPr>
        <w:pStyle w:val="Normal"/>
        <w:spacing w:lineRule="auto" w:line="312"/>
        <w:rPr>
          <w:rFonts w:ascii="EKLG-10" w:hAnsi="EKLG-10" w:cs="EKLG-10"/>
          <w:sz w:val="32"/>
          <w:szCs w:val="32"/>
        </w:rPr>
      </w:pPr>
      <w:r>
        <w:rPr>
          <w:rFonts w:cs="EKLG-10" w:ascii="EKLG-10" w:hAnsi="EKLG-10"/>
          <w:sz w:val="32"/>
          <w:szCs w:val="32"/>
        </w:rPr>
      </w:r>
    </w:p>
    <w:p>
      <w:pPr>
        <w:pStyle w:val="Normal"/>
        <w:spacing w:lineRule="auto" w:line="300"/>
        <w:jc w:val="both"/>
        <w:rPr/>
      </w:pPr>
      <w:r>
        <w:rPr>
          <w:rFonts w:cs="EKLG-10" w:ascii="EKLG-10" w:hAnsi="EKLG-10"/>
          <w:sz w:val="32"/>
          <w:szCs w:val="32"/>
        </w:rPr>
        <w:tab/>
      </w:r>
      <w:r>
        <w:rPr>
          <w:rFonts w:cs="EKLG-10" w:ascii="EKLG-10" w:hAnsi="EKLG-10"/>
          <w:sz w:val="30"/>
          <w:szCs w:val="30"/>
        </w:rPr>
        <w:t>CttJtltdth Bjjttlttk lttltt yuJtt dttbtbttk:te furlYgt btk*te mtw"te vtntukatJttlte mtVG;tt vt{tv;t fhltth furlYgt btk*te`e vth :tgtujt nwbtjttltt vt{gt;lt:te ;tubtltt Jt;tltltt ;ttjtwft vttrjt;ttKtt mtrn;t mttihtMx[ltt ;tbttbt rJtm;tthtultt lttdtrhftubttk htuMt Vtxe ltefGujt Au. furlYgt btk*te`e btltmtwFtCttE bttkzrJtgtt suJtt ;tusmJte gtwJttlt yltu mJtaA vt{r;tCtt "thtJt;tt ltu;tt vth :tgtujtt nwbtjttltu mtkvtqKto JtFttuze ftZe vttu;ttlte yt jttdtKte htÈgt mthfth mtw"te vtntukattzJttltt vttrjt;ttKtt, JtjjtCtevtwh, CttJtltdth suJtt Ntnuhtubttk bttilt hujteltwk ytgttuslt :tgtujt. subttk mttbttBf mtkm:ttytu, vtxujt mtbtts yltu yt Ntnuhtultt lttdtrhftuyu ctntuGe mtkFgttbttk SuztE yltu ytJtu'ltvt*t vttXJtujt n;twk.</w:t>
      </w:r>
    </w:p>
    <w:p>
      <w:pPr>
        <w:pStyle w:val="Normal"/>
        <w:spacing w:lineRule="auto" w:line="300"/>
        <w:jc w:val="both"/>
        <w:rPr>
          <w:rFonts w:ascii="EKLG-10" w:hAnsi="EKLG-10" w:cs="EKLG-10"/>
          <w:sz w:val="30"/>
          <w:szCs w:val="30"/>
        </w:rPr>
      </w:pPr>
      <w:r>
        <w:rPr>
          <w:rFonts w:cs="EKLG-10" w:ascii="EKLG-10" w:hAnsi="EKLG-10"/>
          <w:sz w:val="30"/>
          <w:szCs w:val="30"/>
        </w:rPr>
        <w:tab/>
        <w:t>furlYgt htuz x[tlmtvttuxo yltu ntEJtuL, Ntevtekdt, furbtfjmt yltu VxeojttELhTmt btk*te`e btltmtwFtCttE bttkzrJtgttyu vttu;ttlte mttkmt' dt{tlxbttk:te ~t. 10 jttFt VtGJteltu JtjjtCtevtwhltu mtwrJt"tt vtwhe vttzujt ntugt ;tultt yltwmtk"ttltu JtjjtCtevtwhltt jttuftuyu ;tubtlttu mt;fth mtbtthkCt gttusujt n;ttu. ;tt. 28/05/2017ltt htus gttuSgtujt yt ftgto_btbttk vttu;ttlte S;tltu %%vttmt^^ mtkdtXltltt flJtelth ;thefu ytuGFttJt;tt yuf Jgtr³;t «tht ;tubtltt vth nwbtjttlttu vt{gttmt fhe furlYgt btk*te`e btltmtwFtCttE bttkzrJtgttlte vt{r;tMXtltu ntlte vtntukattzJtt vt{gt;lt fhujt, yt Dtxltt:te mtbtdt{ mtbttsbttk htuMtlte jttdtKte Vujttgtujt Au. sultt Dtuht vtzDtt mtbtdt{ mttihtMx[bttk vtze hnujt Au. rJtrJt"t ;ttjtwft-Bjjtt bt:tfu mtw|t mtbtts «tht hujteytu gttuB mthfth`eltu ytJtu'ltvt*t vttXJte yt Dtxlttltu JtFttuzJtt ;t:tt yt f];gt vttAG mtkztuJttgtujt ;tbttbt jttuftultu Ftwjjtt vttzJtt bttkdtKte :tE hnujt Au.</w:t>
      </w:r>
    </w:p>
    <w:p>
      <w:pPr>
        <w:pStyle w:val="Normal"/>
        <w:spacing w:lineRule="auto" w:line="300"/>
        <w:jc w:val="both"/>
        <w:rPr>
          <w:rFonts w:ascii="EKLG-10" w:hAnsi="EKLG-10" w:cs="EKLG-10"/>
          <w:sz w:val="30"/>
          <w:szCs w:val="30"/>
        </w:rPr>
      </w:pPr>
      <w:r>
        <w:rPr>
          <w:rFonts w:cs="EKLG-10" w:ascii="EKLG-10" w:hAnsi="EKLG-10"/>
          <w:sz w:val="30"/>
          <w:szCs w:val="30"/>
        </w:rPr>
        <w:tab/>
        <w:t>furlYgt btk*te`e btltmtwFtCttE bttkzrJtgtt vth :tgtujt nwbtjttlttk vt{gttmtltu JtFttuze ftZJtt ;t:tt ;tubtltt mtuJttltwk mtbt:tolt fhJtt %%JtjjtCte yrmbt;tt btkat^^ «tht JtjjtCtevtwh ltdthbttk rJtNttG bttilt hujteltwk ytgttuslt fhJttbttk ytJtujt. yt hujtebttk mtukfztulte mtkFgttbttk jttuftu mJtgtkCtw SuztE furlYgt btk*te`e btltmtwFtCttE bttkzrJtgttltwk mtbt:tolt fhujtwk n;twk ;t:tt mthfth`eltu ytJtu'ltvt*t ytvteltu nwbtjttlttu rJthtu"t lttuk"ttJgttu n;ttu yltu yt ykdtu ftgtoJttne fhJtt bttkdt fhujt n;te.</w:t>
      </w:r>
    </w:p>
    <w:p>
      <w:pPr>
        <w:pStyle w:val="Normal"/>
        <w:spacing w:lineRule="auto" w:line="300"/>
        <w:jc w:val="both"/>
        <w:rPr/>
      </w:pPr>
      <w:r>
        <w:rPr>
          <w:rFonts w:cs="EKLG-10" w:ascii="EKLG-10" w:hAnsi="EKLG-10"/>
          <w:sz w:val="30"/>
          <w:szCs w:val="30"/>
        </w:rPr>
        <w:tab/>
        <w:t>yt Wvthtk;t CttJtltdth Ntnuhbttk vtKt bttilt hujte ftZeltu rJthtu"t vt{'Ntolt fhJttbttk ytJgtwk n;twk.</w:t>
      </w:r>
    </w:p>
    <w:sectPr>
      <w:type w:val="nextPage"/>
      <w:pgSz w:w="11906" w:h="16838"/>
      <w:pgMar w:left="1440" w:right="144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KLG-10">
    <w:charset w:val="00"/>
    <w:family w:val="auto"/>
    <w:pitch w:val="variable"/>
  </w:font>
  <w:font w:name="LMG-Aru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03:00Z</dcterms:created>
  <dc:creator>BJP</dc:creator>
  <dc:description/>
  <cp:keywords/>
  <dc:language>en-US</dc:language>
  <cp:lastModifiedBy>BJP</cp:lastModifiedBy>
  <dcterms:modified xsi:type="dcterms:W3CDTF">2017-06-02T12:28:00Z</dcterms:modified>
  <cp:revision>5</cp:revision>
  <dc:subject/>
  <dc:title/>
</cp:coreProperties>
</file>