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EKLG-10" w:ascii="EKLG-10" w:hAnsi="EKLG-10"/>
          <w:sz w:val="32"/>
          <w:szCs w:val="32"/>
        </w:rPr>
        <w:t>vt{r;t,</w:t>
        <w:tab/>
        <w:tab/>
        <w:tab/>
        <w:tab/>
        <w:tab/>
        <w:t> </w:t>
        <w:tab/>
        <w:tab/>
        <w:tab/>
        <w:tab/>
        <w:t xml:space="preserve">        ;tt. 10/04/2017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;tk*te`e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................................................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mtwh;t.</w:t>
      </w:r>
    </w:p>
    <w:p>
      <w:pPr>
        <w:pStyle w:val="Normal"/>
        <w:spacing w:lineRule="auto" w:line="300"/>
        <w:rPr>
          <w:rFonts w:ascii="LMG-Arun" w:hAnsi="LMG-Arun" w:cs="LMG-Arun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ab/>
        <w:t>ytvt`eltt mtwvt{rmt""t 'iltef vt*t / atultjtbttk lteatu btwsctltwk yFtctthe rltJtu'lt vt{rmt""t fhNttuB.</w:t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rjt.</w:t>
      </w:r>
    </w:p>
    <w:p>
      <w:pPr>
        <w:pStyle w:val="Normal"/>
        <w:spacing w:lineRule="auto" w:line="300"/>
        <w:jc w:val="right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drawing>
          <wp:inline distT="0" distB="0" distL="0" distR="0">
            <wp:extent cx="115570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(rJtlttu' silt)</w:t>
      </w:r>
    </w:p>
    <w:p>
      <w:pPr>
        <w:pStyle w:val="Normal"/>
        <w:spacing w:lineRule="auto" w:line="300"/>
        <w:jc w:val="right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bterzgtt flJtelth, mtwh;t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%%mtwh;t fe btlt fe ctt;t^^ &amp; mtwh;tltt gtwJttlttuyu yt'hKtegt vt{"ttltbtk*te `e bttu'e bttxu hsw fhe vttu;ttlte jttdtKteytu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rFonts w:cs="EKLG-10" w:ascii="EKLG-10" w:hAnsi="EKLG-10"/>
          <w:b/>
          <w:bCs/>
          <w:sz w:val="32"/>
          <w:szCs w:val="32"/>
        </w:rPr>
        <w:t xml:space="preserve">%%ytE jtJt gtw bttu'e^^, %%Jtujtfbt xw mtwh;t bttu'e%%, %%;tbtu ;ttu ybtltu Ctqjte s dtgtt mtwh;t ytJt;tt hntu^^, </w:t>
      </w:r>
      <w:r>
        <w:rPr>
          <w:rFonts w:cs="Calibri" w:ascii="Calibri" w:hAnsi="Calibri"/>
          <w:b/>
          <w:bCs/>
          <w:sz w:val="32"/>
          <w:szCs w:val="32"/>
        </w:rPr>
        <w:t>World</w:t>
      </w:r>
      <w:r>
        <w:rPr>
          <w:rFonts w:cs="EKLG-10" w:ascii="EKLG-10" w:hAnsi="EKLG-10"/>
          <w:b/>
          <w:bCs/>
          <w:sz w:val="32"/>
          <w:szCs w:val="32"/>
        </w:rPr>
        <w:t xml:space="preserve"> ltt </w:t>
      </w:r>
      <w:r>
        <w:rPr>
          <w:rFonts w:cs="Calibri" w:ascii="Calibri" w:hAnsi="Calibri"/>
          <w:b/>
          <w:bCs/>
          <w:sz w:val="32"/>
          <w:szCs w:val="32"/>
        </w:rPr>
        <w:t>Best</w:t>
      </w:r>
      <w:r>
        <w:rPr>
          <w:rFonts w:cs="EKLG-10" w:ascii="EKLG-10" w:hAnsi="EKLG-10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 xml:space="preserve">PM </w:t>
      </w:r>
      <w:r>
        <w:rPr>
          <w:rFonts w:cs="EKLG-10" w:ascii="EKLG-10" w:hAnsi="EKLG-10"/>
          <w:b/>
          <w:bCs/>
          <w:sz w:val="32"/>
          <w:szCs w:val="32"/>
        </w:rPr>
        <w:t>bttu'eltwk mtwh;tbttk mJttdt;t Au^^. ytvtKtt...ytvtKtt... yltu ytvtKtt... lthulYCttEltu SuJtt bttxu ytkFttu ;thmte hne Au. suJtt jttdtKtemtCth mjttudtlttu:te Ajtftgtwk 15,000 mfu. Vwxltwk ctulth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lthulYCttE bttxu r'jtlte Jtt;t hsw fhlttht ;tbttbt mtwh;tejttjttytultu ytJtfth, yrCtltk'lt ytvt;tt Ntnuh vt{btwFt `e lter;tltCttE CtBgttJttGt</w:t>
      </w:r>
    </w:p>
    <w:p>
      <w:pPr>
        <w:pStyle w:val="Normal"/>
        <w:spacing w:lineRule="auto" w:line="300"/>
        <w:jc w:val="both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2"/>
          <w:szCs w:val="32"/>
        </w:rPr>
        <w:tab/>
      </w:r>
      <w:r>
        <w:rPr>
          <w:rFonts w:cs="EKLG-10" w:ascii="EKLG-10" w:hAnsi="EKLG-10"/>
          <w:sz w:val="30"/>
          <w:szCs w:val="30"/>
        </w:rPr>
        <w:t>Ctth;tegt slt;tt vttxeo-mtwh;t btntltdthltt y"gtHt `e lter;tltCttE CtBgttJttGt ;t:tt btntbtk*te`eytu `e bt’ltrmtkn yxtu’hegtt, ztu. sdt’eNtCttE vtxujt yltu `e rfNttuhCttE rctk’jt yuf yFtctthe rltJtu’ltbttk sKttJtu Au fu,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ab/>
        <w:t>ytdttbte 16 bte yurvt{jtltt htus 'uNtltt jttufjttzejtt yt'hKtegt vt{"ttltbtk*te `e lthulYCttE bttu'e vt{"ttltmtuJtf ctlgtt ctt' vt{:tbt JtFt;t mtwh;t Ftt;tu vt"tthe hÏtt Au. ;gtthu ytvtKtt ytvtKtt yltu ytvtKtt lthulYCttE mtwh;t ytJte hÏtt Au. ;tuJtt vttu;teft CttJt mtt:tu bttltltegt `e lthulYCttE bttu'eltu ytJtfth ytvtJtt, mt;fth ytvtJtt, ;tubtlte yuf Ljtf SuJtt bttxu ytFtu ytFtwk mtwh;t ltdth s ltrn vthk;tw mtbtdt{ 'rHtKt dtwsht;t rnjttuGu atZgtwk Au. mtti ftuE vttu;t-vttu;ttlte he;tu bttltltegt vt{"ttltbtk*te `e lthulYCttEltwk CtJgt mJttdt;t fhJtt bttxulte ;tigttheytubttk jtelt Au. ltdthslttubttk scth'm;t W;mttn SuJtt btGe hÏttu Au. atqkxKtebttk vtKt lt ntugt ;tuJttu y'TCtq;t W;mttnlttu bttntujt mtSogttu Au. SKtu fu 16 bte ltt htus Ntnuhbttk ftuE bttuxtu ;tnuJtth ntugt ;tu he;tlte ;tztbtth ;tigttheytu attjte hne Au. ybtthu btlt ;ttu 16 bte ltt htus ntuGe-"twGuxe, r'JttGe yltu E' Au, ltJtwk JtMto Au. ;tuJtt CttJt mtt:tu Ntnuheslttu vttu;ttltt %%btlt lte Jtt;t^^ htMx[ltu;tt yt'hKtegt `e lthulYCttE bttu'e bttxu Jgt³;t fhe hÏtt Au.</w:t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0"/>
          <w:szCs w:val="30"/>
        </w:rPr>
        <w:tab/>
        <w:t xml:space="preserve">yt'hKtegt vt{"ttltbtk*te `e lthulYCttE bttu'e mttnuct bttxu vttu;ttlte jttdtKteytu Jgt³;t fhJtt bttxu Ntnuheslttuyu mJtkgtCtq `e lthulYCttE bttu'e mJttdt;t mtrbtr;tltwk dtXlt fgtwo Au yltu yt mtrbtr;t «tht yuf rJtNttG ytNthu 15,000 mfu. Vwxltwk ctulth ;tigtth fhJttbttk ytJgtwk Au. yt JttEx fjthltt cjtulf ctulth vth rJtrJt"t mjttudtlttu jtFte Ntnuheslttu vttu;ttltt r'jtlte jttdtKteytu Jgt³;t fhe hÏtt Au. dttihJtvt:t rm:t;t Jte.yth. bttujtbttk gttuSgtujt yt ftgto_btbttk ytNthu *tKt nSh fh;ttk Jt"tw jttuftuyu ctulth vth lthulYCttEltu ytJtfth ytvt;tt mjttudtlttu jtFgtt n;tt. </w:t>
      </w:r>
      <w:r>
        <w:rPr>
          <w:rFonts w:cs="EKLG-10" w:ascii="EKLG-10" w:hAnsi="EKLG-10"/>
          <w:b/>
          <w:bCs/>
          <w:sz w:val="30"/>
          <w:szCs w:val="30"/>
        </w:rPr>
        <w:t xml:space="preserve">%%ytE jtJt gtw bttu'e^^, %%Jtujtfbt xw mtwh;t bttu'e%%, %%;tbtu ;ttu ybtltu Ctqjte s dtgtt mtwh;t ytJt;tt hntu^^, </w:t>
      </w:r>
      <w:r>
        <w:rPr>
          <w:rFonts w:cs="Calibri" w:ascii="Calibri" w:hAnsi="Calibri"/>
          <w:b/>
          <w:bCs/>
          <w:sz w:val="30"/>
          <w:szCs w:val="30"/>
        </w:rPr>
        <w:t>World</w:t>
      </w:r>
      <w:r>
        <w:rPr>
          <w:rFonts w:cs="EKLG-10" w:ascii="EKLG-10" w:hAnsi="EKLG-10"/>
          <w:b/>
          <w:bCs/>
          <w:sz w:val="30"/>
          <w:szCs w:val="30"/>
        </w:rPr>
        <w:t xml:space="preserve"> ltt </w:t>
      </w:r>
      <w:r>
        <w:rPr>
          <w:rFonts w:cs="Calibri" w:ascii="Calibri" w:hAnsi="Calibri"/>
          <w:b/>
          <w:bCs/>
          <w:sz w:val="30"/>
          <w:szCs w:val="30"/>
        </w:rPr>
        <w:t>Best</w:t>
      </w:r>
      <w:r>
        <w:rPr>
          <w:rFonts w:cs="EKLG-10" w:ascii="EKLG-10" w:hAnsi="EKLG-10"/>
          <w:b/>
          <w:bCs/>
          <w:sz w:val="30"/>
          <w:szCs w:val="30"/>
        </w:rPr>
        <w:t xml:space="preserve"> </w:t>
      </w:r>
      <w:r>
        <w:rPr>
          <w:rFonts w:cs="Calibri" w:ascii="Calibri" w:hAnsi="Calibri"/>
          <w:b/>
          <w:bCs/>
          <w:sz w:val="30"/>
          <w:szCs w:val="30"/>
        </w:rPr>
        <w:t xml:space="preserve">PM </w:t>
      </w:r>
      <w:r>
        <w:rPr>
          <w:rFonts w:cs="EKLG-10" w:ascii="EKLG-10" w:hAnsi="EKLG-10"/>
          <w:b/>
          <w:bCs/>
          <w:sz w:val="30"/>
          <w:szCs w:val="30"/>
        </w:rPr>
        <w:t xml:space="preserve">bttu'eltwk mtwh;tbttk mJttdt;t Au^^. ytvtKtt...ytvtKtt... yltu ytvtKtt... lthulYCttEltu SuJtt bttxu ytkFttu ;thmte hne Au. Jtujtfbt bttu'eB, </w:t>
      </w:r>
      <w:r>
        <w:rPr>
          <w:rFonts w:cs="Calibri" w:ascii="Calibri" w:hAnsi="Calibri"/>
          <w:b/>
          <w:bCs/>
          <w:sz w:val="30"/>
          <w:szCs w:val="30"/>
        </w:rPr>
        <w:t>The Heart of Hindusthan</w:t>
      </w:r>
      <w:r>
        <w:rPr>
          <w:rFonts w:cs="EKLG-10" w:ascii="EKLG-10" w:hAnsi="EKLG-10"/>
          <w:b/>
          <w:bCs/>
          <w:sz w:val="30"/>
          <w:szCs w:val="30"/>
        </w:rPr>
        <w:t xml:space="preserve">, bttumx Jtujtfbt bttu'eB, Ctjtu vt"tthtu mth, sgt rnk' bttu'eB, gtw yth "t </w:t>
      </w:r>
      <w:r>
        <w:rPr>
          <w:rFonts w:cs="Calibri" w:ascii="Calibri" w:hAnsi="Calibri"/>
          <w:b/>
          <w:bCs/>
          <w:sz w:val="30"/>
          <w:szCs w:val="30"/>
        </w:rPr>
        <w:t>Best PM of The World</w:t>
      </w:r>
      <w:r>
        <w:rPr>
          <w:rFonts w:cs="EKLG-10" w:ascii="EKLG-10" w:hAnsi="EKLG-10"/>
          <w:b/>
          <w:bCs/>
          <w:sz w:val="30"/>
          <w:szCs w:val="30"/>
        </w:rPr>
        <w:t xml:space="preserve">, Jtujtfbt xw  </w:t>
      </w:r>
      <w:r>
        <w:rPr>
          <w:rFonts w:cs="Calibri" w:ascii="Calibri" w:hAnsi="Calibri"/>
          <w:b/>
          <w:bCs/>
          <w:sz w:val="30"/>
          <w:szCs w:val="30"/>
        </w:rPr>
        <w:t>Our Surat Sir, You are a Great Leader &amp; PM, WE Love You Sir, Welcome Tiger of India Modiji</w:t>
      </w:r>
      <w:r>
        <w:rPr>
          <w:rFonts w:cs="EKLG-10" w:ascii="EKLG-10" w:hAnsi="EKLG-10"/>
          <w:b/>
          <w:bCs/>
          <w:sz w:val="30"/>
          <w:szCs w:val="30"/>
        </w:rPr>
        <w:t>, 'uFttu 'uFttu ftilt ytgtt, rnl'wm;ttlt ft Ntuh ytgtt, gtwJtt 'uNtltt mtti:te gtwJtt htMx[ltu;ttltu mtwh;t ytdtbtlt vth r'jt:te mtjttbt, ltuNtlt Vmxo-vttxeo mtuflz-mtujV jttmx lte rJtatth"tthtJttGt rJt# bttltJteltwk mtwh;tbttk CtJgt mJttdt;t Au</w:t>
      </w:r>
      <w:r>
        <w:rPr>
          <w:rFonts w:cs="EKLG-10" w:ascii="EKLG-10" w:hAnsi="EKLG-10"/>
          <w:sz w:val="30"/>
          <w:szCs w:val="30"/>
        </w:rPr>
        <w:t>, suJtt jttdtKtemtCth jtFttKttu jtFte mtwh;teytuyu vttu;ttlte %%btlt lte Jtt;t^^ hsq fhe n;te. lttltt cttGftu, gtwJttlttu, btrnjttytu yltu rmtrltgth rmtxeLlttu mtrn;t mtti ftuE vttu;ttlte btlt lte Jtt;t bttu'e mttnuct bttxu hsq fhe n;te.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0"/>
          <w:szCs w:val="30"/>
        </w:rPr>
      </w:pPr>
      <w:r>
        <w:rPr>
          <w:rFonts w:cs="EKLG-10" w:ascii="EKLG-10" w:hAnsi="EKLG-10"/>
          <w:sz w:val="30"/>
          <w:szCs w:val="30"/>
        </w:rPr>
        <w:tab/>
        <w:t>yXJttjttElmtlte yubt.xe.cte. ftujtus Ftt;tu gttuSgtujt ftgto_btbttk ftujtusltt gtwJttlttu, gtwJt;teytu vtKt Ftqct bttuxe mtkFgttbttk %%btlt fe ctt;t Jte:t bttu'eB^^ bttk SuztEltu ctulth vth vttu;ttlte btlt lte Jtt;t hsq fhe n;te.</w:t>
      </w:r>
    </w:p>
    <w:p>
      <w:pPr>
        <w:pStyle w:val="Normal"/>
        <w:spacing w:lineRule="auto" w:line="300"/>
        <w:jc w:val="both"/>
        <w:rPr/>
      </w:pPr>
      <w:r>
        <w:rPr>
          <w:rFonts w:cs="EKLG-10" w:ascii="EKLG-10" w:hAnsi="EKLG-10"/>
          <w:sz w:val="30"/>
          <w:szCs w:val="30"/>
        </w:rPr>
        <w:tab/>
        <w:t>yt'hKtegt vt{"ttltbtk*te `e lthulYCttE bttu'eltu ytJtfth ytvtJtt bttxu Ntnuheslttuyu ctlttJtujte %%`e lthulYCttE bttu'e mJttdt;t mtrbtr;t, mtwh;t^^ ltu Ntnuh y"gtHt `e lter;tltCttE CtBgttJttGtyu ytJtfth yltu yrCtltk'lt ytvt;tt sKttJgtwk fu yt'hKtegt vt{"ttltbtk*te `e lthulYCttE bttu'e ytsltt gtwJttlttultt yt'Nto Au. yt 'uNtltu s ltrn vthk;tw mtbtdt{ rJt#ltu lthulYCttE vttmtu:te ytNtt yltu yvtuHtt Au. lthulYCttEbttk jttuftultu yvtth `""tt Au. ;gtthu ytJtt gtwdtvtw~Mt mtwh;t Ftt;tu vt"tth;tt ntugt ;gtthu jttuftubttk ytltk', W;mttn yltu Wbtkdt ntugt ;tu mJttCttrJtf Au. yuhvttuxo :te mtrfox ntWmt mtw"te bttltJt mttkfG ltrn vthk;tw bttltJt r'Jttjt hattgt yuxjtt jttuftu yt'hKtegt vt{"ttltbtk*te `e lthulYCttE bttu'eltu ytJtfthJtt bttxu Wbtxe vtzJttltt Au. ;tuJttu W;mttn yltu Wbtkdt Ntnuheslttubttk SuJtt btGe hÏttu Au.</w:t>
      </w:r>
    </w:p>
    <w:sectPr>
      <w:headerReference w:type="default" r:id="rId3"/>
      <w:type w:val="nextPage"/>
      <w:pgSz w:w="11906" w:h="16838"/>
      <w:pgMar w:left="1440" w:right="1274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KLG-10">
    <w:charset w:val="00"/>
    <w:family w:val="auto"/>
    <w:pitch w:val="variable"/>
  </w:font>
  <w:font w:name="LMG-Arun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74" w:leader="none"/>
      </w:tabs>
      <w:spacing w:before="0" w:after="120"/>
      <w:jc w:val="center"/>
      <w:rPr>
        <w:rFonts w:ascii="LMG-Arun" w:hAnsi="LMG-Arun" w:cs="LMG-Arun"/>
        <w:sz w:val="6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-109855</wp:posOffset>
          </wp:positionV>
          <wp:extent cx="572770" cy="569595"/>
          <wp:effectExtent l="0" t="0" r="0" b="0"/>
          <wp:wrapNone/>
          <wp:docPr id="2" name="Picture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242560</wp:posOffset>
          </wp:positionH>
          <wp:positionV relativeFrom="paragraph">
            <wp:posOffset>-109855</wp:posOffset>
          </wp:positionV>
          <wp:extent cx="572770" cy="569595"/>
          <wp:effectExtent l="0" t="0" r="0" b="0"/>
          <wp:wrapNone/>
          <wp:docPr id="3" name="Picture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KLG-10" w:ascii="EKLG-10" w:hAnsi="EKLG-10"/>
        <w:sz w:val="74"/>
        <w:szCs w:val="74"/>
      </w:rPr>
      <w:t xml:space="preserve">Ctth;tegt slt;tt vttxeo, </w:t>
    </w:r>
    <w:r>
      <w:rPr>
        <w:rFonts w:cs="EKLG-10" w:ascii="EKLG-10" w:hAnsi="EKLG-10"/>
        <w:sz w:val="50"/>
        <w:szCs w:val="50"/>
      </w:rPr>
      <w:t>mtwh;t btntltdth</w:t>
    </w:r>
    <w:r>
      <w:rPr>
        <w:rFonts w:cs="EKLG-10" w:ascii="EKLG-10" w:hAnsi="EKLG-10"/>
        <w:sz w:val="80"/>
        <w:szCs w:val="80"/>
      </w:rPr>
      <w:t xml:space="preserve">     </w:t>
    </w:r>
    <w:r>
      <w:rPr>
        <w:rFonts w:cs="LMG-Arun" w:ascii="LMG-Arun" w:hAnsi="LMG-Arun"/>
        <w:sz w:val="68"/>
        <w:lang w:val="en-IN" w:eastAsia="en-US" w:bidi="hi-IN"/>
      </w:rPr>
      <w:t xml:space="preserve"> </w:t>
    </w:r>
  </w:p>
  <w:p>
    <w:pPr>
      <w:pStyle w:val="Header"/>
      <w:jc w:val="center"/>
      <w:rPr>
        <w:rFonts w:ascii="EKLG-10" w:hAnsi="EKLG-10" w:cs="Shruti"/>
        <w:sz w:val="38"/>
        <w:szCs w:val="38"/>
        <w:lang w:bidi="gu-IN"/>
      </w:rPr>
    </w:pPr>
    <w:r>
      <w:rPr>
        <w:rFonts w:cs="EKLG-10" w:ascii="EKLG-10" w:hAnsi="EKLG-10"/>
        <w:sz w:val="38"/>
        <w:szCs w:val="38"/>
      </w:rPr>
      <w:t>%%vtkrz;t 'elt'gttG CtJtlt^^, mt;gtltdthlte mttbtu, W"tltt, mtwh;t-394210.</w:t>
    </w:r>
  </w:p>
  <w:p>
    <w:pPr>
      <w:pStyle w:val="Header"/>
      <w:jc w:val="center"/>
      <w:rPr>
        <w:rFonts w:ascii="EKLG-10" w:hAnsi="EKLG-10" w:cs="EKLG-10"/>
        <w:sz w:val="36"/>
        <w:szCs w:val="28"/>
        <w:lang w:val="en-IN" w:eastAsia="en-US" w:bidi="hi-IN"/>
      </w:rPr>
    </w:pPr>
    <w:r>
      <w:rPr>
        <w:rFonts w:cs="EKLG-10" w:ascii="EKLG-10" w:hAnsi="EKLG-10"/>
        <w:sz w:val="36"/>
        <w:szCs w:val="28"/>
        <w:lang w:val="en-IN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74930</wp:posOffset>
              </wp:positionV>
              <wp:extent cx="5830570" cy="381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30560" cy="3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9pt" to="458.45pt,6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5:00Z</dcterms:created>
  <dc:creator>BJP</dc:creator>
  <dc:description/>
  <cp:keywords/>
  <dc:language>en-US</dc:language>
  <cp:lastModifiedBy>BJP</cp:lastModifiedBy>
  <cp:lastPrinted>2017-04-10T16:46:00Z</cp:lastPrinted>
  <dcterms:modified xsi:type="dcterms:W3CDTF">2017-04-10T11:50:00Z</dcterms:modified>
  <cp:revision>7</cp:revision>
  <dc:subject/>
  <dc:title/>
</cp:coreProperties>
</file>